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地铁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号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自动贩卖机（标段二）成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首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柒柒</cp:lastModifiedBy>
  <cp:lastPrinted>2018-08-09T18:12:00Z</cp:lastPrinted>
  <dcterms:modified xsi:type="dcterms:W3CDTF">2018-09-12T08:2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