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经认真阅读《公开竞租公告》、《公开竞租须知》及《租赁合同》（样本）等文件，了解长沙市轨道交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车站商业开发项目（站厅层）自动贩卖机（标段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时前，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lang w:eastAsia="zh-CN"/>
        </w:rPr>
        <w:t>贰拾万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0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00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自动贩卖机仅提供便民、益民的产品，不作为娱乐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自动贩卖机的经营管理经验，经营状况良好，正在经营自动贩卖机台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0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以上（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并盖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柒柒</cp:lastModifiedBy>
  <dcterms:modified xsi:type="dcterms:W3CDTF">2018-09-12T08:2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