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承租报价申请书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长沙市土地拍卖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经认真阅读《公开竞租公告》、《公开竞租须知》及《租赁合同》（样本）等文件，了解长沙市轨道交通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线建设发展有限公司（招租人）位于长沙地铁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线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车站商业开发项目（站厅层）休闲食品或西点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对该招租标的物和招租条件的全部内容（含瑕疵）已经充分正确地了解并无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我方现正式申请参加你司于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时组织的公开竞租会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我方所递交的承租报价人资质材料一经招租人同意，即按你公司所指定银行账户于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时前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支付竞租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保证金人民币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伍拾万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元整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¥50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00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为此，我方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我方对所提交所有资料保证合法、真实、有效，如有不实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如能成交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我方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付的竞租保证金的一部分作为你公司所应收取的竞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服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务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你公司有权从竞租保证金中直接提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我方所交付的竞租保证金的一部分作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评估费由你公司代为收取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你公司有权从竞租保证金中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代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提取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，再转付给本标的的评估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成交确认书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签订之日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个工作日内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向招租人所指定的银行账户支付用于签订《租赁合同》的履约保证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(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</w:rPr>
        <w:t>1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shd w:fill="auto" w:val="clear"/>
        </w:rPr>
        <w:t>年成交总价的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</w:rPr>
        <w:t>%)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并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个自然日内与招租人签订《租赁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如因我方原因未与招租人签订《租赁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u w:val="none"/>
          <w:shd w:fill="auto" w:val="clear"/>
          <w:lang w:eastAsia="zh-CN"/>
        </w:rPr>
        <w:t>《物业管理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导致成交后续工作终止的，按《公开竞租须知》的约定，我方除应支付竞租服务费外，已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支付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的竞租保证金的剩余部分不退我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申  请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 系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系地 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邮      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系电 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申请日期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附件：我方参加公开竞租报价的资质材料如下（</w: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u w:val="none"/>
          <w:shd w:fill="auto" w:val="clear"/>
          <w:lang w:val="en-US" w:eastAsia="zh-CN"/>
        </w:rPr>
        <w:t>套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u w:val="none"/>
          <w:shd w:fill="auto" w:val="clear"/>
        </w:rPr>
        <w:t>均加盖公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一、营业执照副本盖章复印件（提供原件核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二、工商注册登记表，公司成立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含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以上注册资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万元人民币。</w:t>
      </w:r>
      <w:r>
        <w:rPr>
          <w:rFonts w:ascii="仿宋" w:hAnsi="仿宋" w:cs="仿宋" w:eastAsia="仿宋"/>
          <w:color w:val="000000"/>
          <w:sz w:val="28"/>
          <w:szCs w:val="28"/>
        </w:rPr>
        <w:t>（提供证明公司成立的具体起算时间的依据文件或资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三、</w:t>
      </w:r>
      <w:r>
        <w:rPr>
          <w:rFonts w:ascii="仿宋" w:hAnsi="仿宋" w:cs="仿宋" w:eastAsia="仿宋"/>
          <w:color w:val="000000"/>
          <w:sz w:val="28"/>
          <w:szCs w:val="28"/>
        </w:rPr>
        <w:t>具有休闲食品或西点店的经营管理经验，经营状况良好，正在经营的门店数在</w:t>
      </w:r>
      <w:r>
        <w:rPr>
          <w:rFonts w:eastAsia="仿宋" w:cs="仿宋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" w:eastAsia="仿宋"/>
          <w:color w:val="000000"/>
          <w:sz w:val="28"/>
          <w:szCs w:val="28"/>
        </w:rPr>
        <w:t>家以上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</w:rPr>
        <w:t>须提供合作或承包合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复印件加盖公章</w:t>
      </w:r>
      <w:r>
        <w:rPr>
          <w:rFonts w:ascii="仿宋" w:hAnsi="仿宋" w:cs="仿宋" w:eastAsia="仿宋"/>
          <w:color w:val="000000"/>
          <w:sz w:val="28"/>
          <w:szCs w:val="28"/>
        </w:rPr>
        <w:t>作为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28:00Z</dcterms:created>
  <dc:creator>Claud</dc:creator>
  <dc:description/>
  <dc:language>en-US</dc:language>
  <cp:lastModifiedBy>柒柒</cp:lastModifiedBy>
  <dcterms:modified xsi:type="dcterms:W3CDTF">2018-09-12T08:19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