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u w:val="none"/>
        </w:rPr>
        <w:t>承租报价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13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u w:val="none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经认真阅读《公开竞租公告》、《公开竞租须知》及《租赁合同》（样本）等文件，了解长沙市轨道交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线建设发展有限公司（招租人）位于长沙地铁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线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车站商业开发项目（站厅层）自动贩卖机（标段二）的物业面积租赁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，对该招租标的物和招租条件的全部内容（含瑕疵）已经充分正确地了解并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我方现正式申请参加你司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时组织的公开竞租会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我方所递交的承租报价人资质材料一经招租人同意，即按你公司所指定银行账户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时前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支付竞租保证金人民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lang w:eastAsia="zh-CN"/>
        </w:rPr>
        <w:t>贰拾万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元整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0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，如有不实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能成交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我方所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支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付的竞租保证金的一部分作为你公司所应收取的竞租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务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我方所交付的竞租保证金的一部分作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评估费由你公司代为收取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你公司有权从竞租保证金中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代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提取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，再转付给本标的的评估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成交确认书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签订之日起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个工作日内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向招租人所指定的银行账户支付用于签订《租赁合同》的履约保证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shd w:fill="auto" w:val="clear"/>
        </w:rPr>
        <w:t>年成交总价的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</w:rPr>
        <w:t>%)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并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个自然日内与招租人签订《租赁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因我方原因未与招租人签订《租赁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、《物业管理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导致成交后续工作终止的，按《公开竞租须知》的约定，我方除应支付竞租服务费外，已交付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自动贩卖机仅提供便民、益民的产品，不作为娱乐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附件：我方参加公开竞租报价的资质材料如下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套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均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万元人民币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（提供证明公司成立的具体起算时间的依据文件或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具有自动贩卖机的经营管理经验，经营状况良好，正在经营自动贩卖机台数在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0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以上（须提供合作或承包合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复印件并盖章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作为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 但丁.。</cp:lastModifiedBy>
  <dcterms:modified xsi:type="dcterms:W3CDTF">2018-09-30T07:4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