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认真阅读《公开竞租公告》、《公开竞租须知》及《租赁合同》（样本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、《物业管理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样本）等文件，了解长沙市轨道交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车站商业开发项目（站厅层）便利店物业租赁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前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lang w:eastAsia="zh-CN"/>
        </w:rPr>
        <w:t>伍拾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¥5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、评估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连锁便利店的经营管理经验，经营状况良好，正在经营的门店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5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家以上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加盖公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 但丁.。</cp:lastModifiedBy>
  <dcterms:modified xsi:type="dcterms:W3CDTF">2018-09-30T07:3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